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Беларусь</w:t>
      </w:r>
    </w:p>
    <w:tbl>
      <w:tblPr>
        <w:tblW w:w="956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28"/>
        <w:gridCol w:w="2160"/>
      </w:tblGrid>
      <w:tr>
        <w:trPr>
          <w:trHeight w:val="16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Телефон</w:t>
            </w:r>
          </w:p>
        </w:tc>
      </w:tr>
      <w:tr>
        <w:trPr>
          <w:trHeight w:val="196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 область</w:t>
            </w:r>
          </w:p>
        </w:tc>
      </w:tr>
      <w:tr>
        <w:trPr>
          <w:trHeight w:val="1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рез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"Берёзапром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43-2-28-80</w:t>
            </w:r>
          </w:p>
        </w:tc>
      </w:tr>
      <w:tr>
        <w:trPr>
          <w:trHeight w:val="1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рез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Лащ Е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-721-88-45</w:t>
            </w:r>
          </w:p>
        </w:tc>
      </w:tr>
      <w:tr>
        <w:trPr>
          <w:trHeight w:val="9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ест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"Торговый дом 1000 мелочей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2-20-43-3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нцевич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Ганцевичский кооп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46-2-16-62</w:t>
            </w:r>
          </w:p>
        </w:tc>
      </w:tr>
      <w:tr>
        <w:trPr>
          <w:trHeight w:val="15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брин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П Полесье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44-762-10-50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менец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менец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31-233-84</w:t>
            </w:r>
          </w:p>
        </w:tc>
      </w:tr>
      <w:tr>
        <w:trPr>
          <w:trHeight w:val="12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</w:rPr>
              <w:t>Кобрин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Торговое предприятие "Надзе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4-22-29-79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лорит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лоритское районное потребительское об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51-22-460</w:t>
            </w:r>
          </w:p>
        </w:tc>
      </w:tr>
      <w:tr>
        <w:trPr>
          <w:trHeight w:val="1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ужаны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ужанское районное потребительское об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632-9-16-13</w:t>
            </w:r>
          </w:p>
        </w:tc>
      </w:tr>
      <w:tr>
        <w:trPr>
          <w:trHeight w:val="68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асть</w:t>
            </w:r>
          </w:p>
        </w:tc>
      </w:tr>
      <w:tr>
        <w:trPr>
          <w:trHeight w:val="33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гомль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нское унитарное производственное дочернее предприятие "Бегомльский завод "Ветразь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57-3-34-4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теб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"ВУЛКАН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2-22-20-83</w:t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теб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Витебскоблресурсы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2-27-23-16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теб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Золотой слон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2-55-73-7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теб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лутон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2-48-01-0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теб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«Витебский Хозтор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2-24-38-18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</w:t>
            </w:r>
            <w:r>
              <w:rPr>
                <w:b w:val="false"/>
                <w:sz w:val="20"/>
                <w:szCs w:val="20"/>
              </w:rPr>
              <w:t>24-11-72</w:t>
            </w:r>
          </w:p>
        </w:tc>
      </w:tr>
      <w:tr>
        <w:trPr>
          <w:trHeight w:val="16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оры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предприятие "Миорский строй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52-4-21-59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ополо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Базис-Новополоцк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4-53-41-2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вополо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предприятие "Торговый дом "Коптево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4-53-32-2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ш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"ЯНТАРЬ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6-54-63-1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ш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Оптиме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6-22-61-7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ша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ЧТУП «ОршаЭлектрокомфор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6-54-62-51</w:t>
            </w:r>
          </w:p>
        </w:tc>
      </w:tr>
      <w:tr>
        <w:trPr>
          <w:trHeight w:val="2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цкое районное потребительское об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4-46-12-98</w:t>
            </w:r>
          </w:p>
        </w:tc>
      </w:tr>
      <w:tr>
        <w:trPr>
          <w:trHeight w:val="1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о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нитарное коммунальное торгово-производственное предприятие "ПОЛОЦКСТРОЙМАТЕРИАЛЫ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4-42-28-65</w:t>
            </w:r>
          </w:p>
        </w:tc>
      </w:tr>
      <w:tr>
        <w:trPr>
          <w:trHeight w:val="1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авы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Линич И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-217-05-5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шник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Чашникская межрайонная баз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133-4-11-46</w:t>
            </w:r>
          </w:p>
        </w:tc>
      </w:tr>
      <w:tr>
        <w:trPr>
          <w:trHeight w:val="95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 область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мель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 предприятие "Техно Агро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2-70-47-1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мель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Весна-7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2-68-34-52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ткович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ткович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53-22-02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лобин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ество с ограниченной ответственностью "Оптово-розничный центр "Евростройдом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34-2-01-11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лобин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 «Сантехтриумф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34-4-75-2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лобин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 «Стройторгкомфорт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34-2-20-50</w:t>
            </w:r>
          </w:p>
        </w:tc>
      </w:tr>
      <w:tr>
        <w:trPr>
          <w:trHeight w:val="1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линкович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линковичское районное потребительское обществ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45-46-11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линкович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"Калинковичская межрайбаз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45-4-33-26</w:t>
            </w:r>
          </w:p>
        </w:tc>
      </w:tr>
      <w:tr>
        <w:trPr>
          <w:trHeight w:val="1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трико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триков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50-5-31-52</w:t>
            </w:r>
          </w:p>
        </w:tc>
      </w:tr>
      <w:tr>
        <w:trPr>
          <w:trHeight w:val="1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гач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тсвенное предприятие "Альтаир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-393-12-90</w:t>
            </w:r>
          </w:p>
        </w:tc>
      </w:tr>
      <w:tr>
        <w:trPr>
          <w:trHeight w:val="1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йник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ойник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346-3-05-00</w:t>
            </w:r>
          </w:p>
        </w:tc>
      </w:tr>
      <w:tr>
        <w:trPr>
          <w:trHeight w:val="68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 область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од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Торговый Дом "1000 мелочей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52-50-01-3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од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крытое акционерное общество "ЯСЕНЬ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52-52-10-50</w:t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од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нское торговое дочернее унитарное предприятие  "Глобус-5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52-75-81-70</w:t>
            </w:r>
          </w:p>
        </w:tc>
      </w:tr>
      <w:tr>
        <w:trPr>
          <w:trHeight w:val="15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од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"Святобор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52-75-20-02</w:t>
            </w:r>
          </w:p>
        </w:tc>
      </w:tr>
      <w:tr>
        <w:trPr>
          <w:trHeight w:val="7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оргонь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Синдиколор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592-3-22-22</w:t>
            </w:r>
          </w:p>
        </w:tc>
      </w:tr>
      <w:tr>
        <w:trPr>
          <w:trHeight w:val="68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ерези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БЕРЕЗИНСКИЙ КООППРОМ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15-543-77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орисо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ООО "Строймаркет Борисов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7-73-89-1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орисо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крытое акционерное общество "Меркурий-Борисов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7-749-009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орисо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«Веста Борисов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-674-37-96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7-757-01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гой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гой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774-548-0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одино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«Жодинский торговый центр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775-921-56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"Логойский трак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88-31-97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"ТОРГОВЫЙ ДОМ "АЛЕКОР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54-71-0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П  Королько В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-658-54-7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МинскСортСемОвощ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26-27-22</w:t>
            </w:r>
          </w:p>
        </w:tc>
      </w:tr>
      <w:tr>
        <w:trPr>
          <w:trHeight w:val="1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ество с ограниченной ответственностью "ОМ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44-14-39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О "АГРОПАРК-М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88-97-8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"БЕЛИНТЕРМА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91-36-4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"СТАРТ-Х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30-14-46</w:t>
            </w:r>
          </w:p>
        </w:tc>
      </w:tr>
      <w:tr>
        <w:trPr>
          <w:trHeight w:val="10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крытое акционерное общество "ЦУМ МИНСК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389-00-40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«БелагроБе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97-41-41</w:t>
            </w:r>
          </w:p>
        </w:tc>
      </w:tr>
      <w:tr>
        <w:trPr>
          <w:trHeight w:val="1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 "УНИВЕРМАГ БЕЛАРУСЬ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96-27-9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"Ликвид 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61-79-2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«Сделай Сам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94-89-47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П Кевра Сергей Тадеуш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3-37-13-0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Акватехнологии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66-93-7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«Хозяйственные товары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45-31-0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О «Гаспадар и гаспады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67-00-53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ин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«СМТулс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277-23-57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sz w:val="20"/>
                <w:szCs w:val="20"/>
              </w:rPr>
              <w:t>277-23-47</w:t>
            </w:r>
          </w:p>
        </w:tc>
      </w:tr>
      <w:tr>
        <w:trPr>
          <w:trHeight w:val="1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у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П "УНИВЕРМАГ "СЛУЦК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952-08-7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у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предприятие "АгроСит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952-02-05</w:t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у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предприятие "ДВиС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-956-45-41</w:t>
            </w:r>
          </w:p>
        </w:tc>
      </w:tr>
      <w:tr>
        <w:trPr>
          <w:trHeight w:val="14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луц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Слуцтор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95-53-66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лигор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ое предприятие "Универмаг "Солигорск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4-24-79-30</w:t>
            </w:r>
          </w:p>
        </w:tc>
      </w:tr>
      <w:tr>
        <w:trPr>
          <w:trHeight w:val="13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лигор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Солигорск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42-22-62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лигор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ТОРГОВЫЙ ДОМ" "ШАХТЁР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174-22-21-72</w:t>
            </w:r>
          </w:p>
        </w:tc>
      </w:tr>
      <w:tr>
        <w:trPr>
          <w:trHeight w:val="13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лигорск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"Солстройкомплек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44-746-84-9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рые Дорог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родорож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92-55-357</w:t>
            </w:r>
          </w:p>
        </w:tc>
      </w:tr>
      <w:tr>
        <w:trPr>
          <w:trHeight w:val="12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олбцы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"СТОЛБЦОВСКИЙ КООППРОМ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17-44-95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рвень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рвен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1714-55 -5 -67</w:t>
            </w:r>
          </w:p>
        </w:tc>
      </w:tr>
      <w:tr>
        <w:trPr>
          <w:trHeight w:val="170" w:hRule="atLeast"/>
        </w:trPr>
        <w:tc>
          <w:tcPr>
            <w:tcW w:w="9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 область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АО "Белхозторг-1М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2-31-60-42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ТП "Фермер" холдинга ОАО "Агромашсервис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2-32-71-98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стное предприятие "Облпромоптторг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2-42-26-8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О «Могагротор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2-44-40-45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УП «Виргини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2-32-20-34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гилев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«Метисанторг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9-740-99-12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стиславль 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стислав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40-21-820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рк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ТУП «Иоанн-купец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8-02233-55-187  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рк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рец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33-53-682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руглое 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руглянская ПМК-2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8-029-621-31-80  </w:t>
            </w:r>
          </w:p>
        </w:tc>
      </w:tr>
      <w:tr>
        <w:trPr>
          <w:trHeight w:val="6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иповичи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иповичское РАЙП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-02235-29-789</w:t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02:00Z</dcterms:created>
  <dc:creator>EvstratovVS</dc:creator>
  <dc:description/>
  <cp:keywords/>
  <dc:language>en-US</dc:language>
  <cp:lastModifiedBy>EvstratovVS</cp:lastModifiedBy>
  <cp:lastPrinted>2014-03-11T10:39:00Z</cp:lastPrinted>
  <dcterms:modified xsi:type="dcterms:W3CDTF">2014-03-11T08:39:00Z</dcterms:modified>
  <cp:revision>3</cp:revision>
  <dc:subject/>
  <dc:title>Республика Беларусь</dc:title>
</cp:coreProperties>
</file>