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6695</wp:posOffset>
            </wp:positionV>
            <wp:extent cx="6034405" cy="9864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986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именование организации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заказчика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е данные заказчика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изготовитель, (зав. номер лифта при условии, если лифт пр-ва «Могилевлифтмаш»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лиф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дания (жилье/адм-ц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 дверей каби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рычага ловителя О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станов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е исполн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хмасс (м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щение относительно оси «кабина – двери шахт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ривода дверей кабины (наличие/отсутствие регулятора, подвижные/неподвижные отвод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каби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шунта замед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паковки (кабина в собранном/разобранном вид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схема лиф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передней стены шахты до оси каби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открывания широкой створки  (для ЛП-0621) со стороны этажной площад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Опросный лист для заказа кабины пассажир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рузопассажирского) лифт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58:00Z</dcterms:created>
  <dc:creator>mark</dc:creator>
  <dc:description/>
  <cp:keywords/>
  <dc:language>en-US</dc:language>
  <cp:lastModifiedBy>mark</cp:lastModifiedBy>
  <dcterms:modified xsi:type="dcterms:W3CDTF">2011-05-27T06:31:00Z</dcterms:modified>
  <cp:revision>10</cp:revision>
  <dc:subject/>
  <dc:title>Наименование организации_________________________________________</dc:title>
</cp:coreProperties>
</file>