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6695</wp:posOffset>
            </wp:positionV>
            <wp:extent cx="6034405" cy="9864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986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именование организации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заказчика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е данные заказчика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 изготовитель, (зав. номер лифта при условии, если лифт пр-ва «Могилевлифтмаш»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лиф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стойкость (обычные; Е30;</w:t>
            </w:r>
            <w:r>
              <w:rPr>
                <w:sz w:val="28"/>
                <w:szCs w:val="28"/>
                <w:lang w:val="en-US"/>
              </w:rPr>
              <w:t xml:space="preserve"> Ei60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проема (м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проема (м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раска (указать цв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ржавеющая ста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правл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руж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утренн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мешанно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этаж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иж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рх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межуточны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двери кабины (боствиг; сплошные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>Опросный лист для заказа дверей шахты грузовых и больничных лиф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. 8 и  п. 10 для больничных лифтов можно не заполня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07:48:00Z</dcterms:created>
  <dc:creator>mark</dc:creator>
  <dc:description/>
  <cp:keywords/>
  <dc:language>en-US</dc:language>
  <cp:lastModifiedBy>mark</cp:lastModifiedBy>
  <dcterms:modified xsi:type="dcterms:W3CDTF">2011-05-26T13:08:00Z</dcterms:modified>
  <cp:revision>9</cp:revision>
  <dc:subject/>
  <dc:title>Наименование организации_________________________________________</dc:title>
</cp:coreProperties>
</file>