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___________________________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31165</wp:posOffset>
            </wp:positionV>
            <wp:extent cx="6034405" cy="9864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986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заказчика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е данные заказчика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од изготовитель, (зав. номер лифта при условии, если лифт пр-ва «Могилевлифтмаш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емность (к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(м/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(правое/лево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дания (жилье/адм-ц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точное число реду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осевое расстояние (м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КВШ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метр КВ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кан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метр кан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орудование (вентилятор, датчик обратной связи и т.д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Опросный лист для заказа лебедки (редуктора) главного прив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7:19:00Z</dcterms:created>
  <dc:creator>mark</dc:creator>
  <dc:description/>
  <cp:keywords/>
  <dc:language>en-US</dc:language>
  <cp:lastModifiedBy>mark</cp:lastModifiedBy>
  <cp:lastPrinted>2011-05-14T11:01:00Z</cp:lastPrinted>
  <dcterms:modified xsi:type="dcterms:W3CDTF">2011-05-26T13:08:00Z</dcterms:modified>
  <cp:revision>8</cp:revision>
  <dc:subject/>
  <dc:title>Наименование организации_________________________________________</dc:title>
</cp:coreProperties>
</file>