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6695</wp:posOffset>
            </wp:positionV>
            <wp:extent cx="6034405" cy="9864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986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именование организации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заказчика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е данные заказчика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од изготовитель, (зав. номер лифта при условии, если лифт пр-ва «Могилевлифтмаш»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ь лиф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нестойкост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проема в свету (м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роема в свету (мм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раска (указать цвет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ржавеющая ста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открывания широкой створки  (для ЛП-0621) со стороны этажной площад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станции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Опросный лист для заказа дверей шахты пассажирского лиф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4T07:40:00Z</dcterms:created>
  <dc:creator>mark</dc:creator>
  <dc:description/>
  <cp:keywords/>
  <dc:language>en-US</dc:language>
  <cp:lastModifiedBy>mark</cp:lastModifiedBy>
  <dcterms:modified xsi:type="dcterms:W3CDTF">2011-05-26T13:09:00Z</dcterms:modified>
  <cp:revision>9</cp:revision>
  <dc:subject/>
  <dc:title>Наименование организации_________________________________________</dc:title>
</cp:coreProperties>
</file>